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1"/>
        <w:gridCol w:w="2111"/>
        <w:gridCol w:w="2111"/>
        <w:gridCol w:w="2111"/>
        <w:gridCol w:w="2111"/>
        <w:gridCol w:w="2111"/>
        <w:gridCol w:w="2111"/>
        <w:gridCol w:w="2111"/>
        <w:gridCol w:w="2111"/>
        <w:gridCol w:w="2111"/>
      </w:tblGrid>
      <w:tr>
        <w:trPr>
          <w:trHeight w:val="9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Mat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G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P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V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C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AN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EB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RI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Y</w:t>
            </w:r>
          </w:p>
        </w:tc>
      </w:tr>
      <w:tr>
        <w:trPr>
          <w:trHeight w:val="1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st. Objectiv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68045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68.35pt" to="154.55pt,6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2, 3, 4, 5, 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3, 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 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 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 13, 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 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 10, 11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Topic/Concep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043940</wp:posOffset>
                      </wp:positionV>
                      <wp:extent cx="1257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82.2pt" to="181.55pt,8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  <w:lang w:val="en-US" w:eastAsia="en-US"/>
              </w:rPr>
              <w:t>Naming &amp; Constructing Geometric Figures; Using Numbers &amp; Organizing Data</w:t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Problem-Solving </w:t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965200</wp:posOffset>
                      </wp:positionV>
                      <wp:extent cx="11544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4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76pt" to="982.55pt,7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(on-going)</w:t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ing Numbers &amp; Organizing Data; Multiplication &amp; Division; Number Sentences &amp; Algebr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imals &amp; Their Us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xtra practice on multiplication and division (computation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g Numbers, Estimation &amp; Computa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g Numbers, Estimation &amp; Computation; Division; Map Reference Frames; Measure of Angl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ctions &amp; Their Uses; Chance &amp; Probability; Perimeter &amp; Are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imeter &amp; Area; Percent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cents; Reflections &amp; Symmet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D Shapes, Weight, Volume &amp; Capacity; Rate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Problem Solv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e and use patter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e a picture or diagra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ro to logical reasoning (Chap. 3 EDM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or make a table (Chap. 2 EDM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ess and check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e it simpl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e a list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rk backward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t out, use object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ainstor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094740</wp:posOffset>
                      </wp:positionV>
                      <wp:extent cx="19431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86.2pt" to="232.25pt,8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Review all strategies prior to MAP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ourc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veryday Math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th Essential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See Suggestions Below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895350</wp:posOffset>
                      </wp:positionV>
                      <wp:extent cx="6858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70.5pt" to="127.55pt,7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 xml:space="preserve">EM: Lesson </w:t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sz w:val="20"/>
                <w:szCs w:val="20"/>
              </w:rPr>
              <w:t>2.1</w:t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914400</wp:posOffset>
                      </wp:positionV>
                      <wp:extent cx="1188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72pt" to="1009.55pt,7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Math Essentials</w:t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: Lesson 2.8-3.12, 1.1-1.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: Lesson 4.1-4.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: Lesson 5.1-5.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: Lesson 5.10-6.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094740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86.2pt" to="124.25pt,8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EM: Lesson 7.1-7.13,10.1</w:t>
            </w: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M: Lesson </w:t>
            </w:r>
          </w:p>
          <w:p>
            <w:pPr>
              <w:pStyle w:val="Normal"/>
              <w:ind w:firstLine="7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M: Lesson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916940</wp:posOffset>
                      </wp:positionV>
                      <wp:extent cx="571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72.2pt" to="138.15pt,7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</w:rPr>
              <w:t xml:space="preserve">                        </w:t>
            </w:r>
            <w:r>
              <w:rPr>
                <w:rFonts w:cs="Arial"/>
                <w:sz w:val="20"/>
                <w:szCs w:val="20"/>
              </w:rPr>
              <w:t>8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: Lesson 11.1-12.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0</w:t>
            </w:r>
          </w:p>
        </w:tc>
      </w:tr>
      <w:tr>
        <w:trPr>
          <w:trHeight w:val="773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ssessment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Unit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997585</wp:posOffset>
                      </wp:positionV>
                      <wp:extent cx="10744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78.55pt" to="904pt,7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Math Fact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2, 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trict Benchmark Assessm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8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946785</wp:posOffset>
                      </wp:positionV>
                      <wp:extent cx="10287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74.55pt" to="153.7pt,7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MAP Test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Grade 4</w:t>
      </w:r>
    </w:p>
    <w:p>
      <w:pPr>
        <w:pStyle w:val="Header"/>
        <w:jc w:val="center"/>
        <w:rPr>
          <w:sz w:val="40"/>
        </w:rPr>
      </w:pPr>
      <w:r>
        <w:rPr>
          <w:b/>
          <w:bCs/>
          <w:sz w:val="40"/>
        </w:rPr>
        <w:t>Math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*Chapter order for EM: begin w/unit 2 then do 3, pick-up chapter 1 after 3 then follow sequentially 4-7.  After 7, skip to chapter 10 and 11 so these concepts can be taught prior to the MAP test.</w:t>
      </w:r>
    </w:p>
    <w:p>
      <w:pPr>
        <w:pStyle w:val="Normal"/>
        <w:ind w:firstLine="720"/>
        <w:rPr/>
      </w:pPr>
      <w:r>
        <w:rPr/>
        <w:t>Back track to pick-up key concepts in 8 and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Supplemental Materials:  All  buildings need problem-solver, Money, Time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March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10:00Z</dcterms:created>
  <dc:creator>anne aunspaugh</dc:creator>
  <dc:description/>
  <cp:keywords/>
  <dc:language>en-US</dc:language>
  <cp:lastModifiedBy>admin</cp:lastModifiedBy>
  <cp:lastPrinted>2005-10-11T10:28:00Z</cp:lastPrinted>
  <dcterms:modified xsi:type="dcterms:W3CDTF">2010-06-23T18:10:00Z</dcterms:modified>
  <cp:revision>2</cp:revision>
  <dc:subject/>
  <dc:title>   </dc:title>
</cp:coreProperties>
</file>